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Р</w:t>
      </w:r>
      <w:r>
        <w:rPr>
          <w:b/>
          <w:sz w:val="26"/>
          <w:szCs w:val="26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__25.12.2018__ №__783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г. Мглин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6"/>
          <w:szCs w:val="26"/>
        </w:rPr>
        <w:t>программу  Мглинского городского посел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«Комплексное социально-экономическое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развитие Мглинского городского посел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на 2018-2020 годы»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Совета народных депутатов города Мглина от 18.12.2018 года № 3/162 «О внесении изменений в решение от 30.11.2017 г. № 3/123 «О бюджете Мглинского городского поселения на 2018 год и на плановый период 2019 и 2020 годов», постановлением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я в муниципальную программу Мглинского городского поселения «Комплексное социально-экономическое развитие Мглинского городского поселения на 2018-2020 годы», утвержденную постановлением администрации Мглинского района от 28.12.2017 года № 912 согласно Приложения №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иложение №2 утвердить в новой редакции (Приложение № 2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района Казеко А.Н., заместителя главы администрации района Жогину В.П., заместителя главы администрации района Казеко Л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1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цкий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и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огина В.П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зеко Л.И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инансовый отдел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дел экономики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дел строительства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 бухгалтерского учета и отчетности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тдел закуп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 xml:space="preserve">          А.Н. 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района                                                                 Л.И. 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                                  С.И. Грибах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  <w:tab/>
        <w:tab/>
        <w:tab/>
        <w:t xml:space="preserve">                        А.В. Полони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Мглин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_________от «___»____________20____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 «Комплексное социально-экономическое развитие Мглинского городского поселения на 2018-2020 годы», утвержденную постановлением администрации Мглинского района от 28.12.2017 года № 9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муниципальной программы составляет 78070891,91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– 35181793,9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21241543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2164755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м числе средства бюджета Мглинского городского поселения – 66205939,07 рублей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-  23975652,0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2091795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1312337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4 «Ресурсное обеспечение муниципальной программы»  абзацы 8 и 9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муниципальной программы составляет 78070891,91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– 35181793,9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1241543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164755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средства бюджета Мглинского городского поселения – 66205939,07 рублей, из ни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8 год -  23975652,0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0917950 рублей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2020 год – 21312337 рублей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47:00Z</dcterms:created>
  <dc:creator>Tatyana</dc:creator>
  <dc:description/>
  <cp:keywords/>
  <dc:language>en-US</dc:language>
  <cp:lastModifiedBy>Makar</cp:lastModifiedBy>
  <cp:lastPrinted>2018-12-26T10:47:00Z</cp:lastPrinted>
  <dcterms:modified xsi:type="dcterms:W3CDTF">2019-01-15T13:26:00Z</dcterms:modified>
  <cp:revision>3</cp:revision>
  <dc:subject/>
  <dc:title>РОССИЙСКАЯ   ФЕДЕРАЦИЯ</dc:title>
</cp:coreProperties>
</file>